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амятка по написанию сочинению в формате ЕГЭ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Задание № 27 ЕГЭ по русскому языку связано  с написанием </w:t>
      </w:r>
      <w:r>
        <w:rPr>
          <w:b/>
        </w:rPr>
        <w:t xml:space="preserve">сочинения </w:t>
      </w:r>
      <w:r>
        <w:rPr/>
        <w:t>на основе предложенного текста.  Внимательно вчитайтесь в его формулировку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i/>
          <w:spacing w:val="4"/>
        </w:rPr>
        <w:t xml:space="preserve">Напишите сочинение по прочитанному тексту. </w:t>
      </w:r>
      <w:r>
        <w:rPr>
          <w:i/>
          <w:iCs/>
          <w:spacing w:val="4"/>
        </w:rPr>
        <w:t xml:space="preserve"> </w:t>
      </w:r>
      <w:r>
        <w:rPr>
          <w:i/>
          <w:spacing w:val="4"/>
        </w:rPr>
        <w:t xml:space="preserve">Сформулируйте </w:t>
      </w:r>
      <w:r>
        <w:rPr>
          <w:b/>
          <w:i/>
          <w:spacing w:val="4"/>
        </w:rPr>
        <w:t>одну из</w:t>
      </w:r>
      <w:r>
        <w:rPr>
          <w:i/>
          <w:spacing w:val="4"/>
        </w:rPr>
        <w:t xml:space="preserve"> проблем, </w:t>
      </w:r>
      <w:r>
        <w:rPr>
          <w:b/>
          <w:i/>
          <w:spacing w:val="4"/>
        </w:rPr>
        <w:t>поставленных</w:t>
      </w:r>
      <w:r>
        <w:rPr>
          <w:i/>
          <w:spacing w:val="4"/>
        </w:rPr>
        <w:t xml:space="preserve"> автором текста. Прокомментируйте сформулированную проблему. Включите в комментарий </w:t>
      </w:r>
      <w:r>
        <w:rPr>
          <w:b/>
          <w:i/>
          <w:spacing w:val="4"/>
        </w:rPr>
        <w:t>два примера-иллюстрации</w:t>
      </w:r>
      <w:r>
        <w:rPr>
          <w:i/>
          <w:spacing w:val="4"/>
        </w:rPr>
        <w:t xml:space="preserve">                 из  прочитанного текста, которые, по Вашему мнению, важны для понимания проблемы исходного текста (избегайте чрезмерного цитирования).              </w:t>
      </w:r>
      <w:r>
        <w:rPr>
          <w:b/>
          <w:i/>
          <w:spacing w:val="4"/>
        </w:rPr>
        <w:t>Поясните</w:t>
      </w:r>
      <w:r>
        <w:rPr>
          <w:i/>
          <w:spacing w:val="4"/>
        </w:rPr>
        <w:t xml:space="preserve"> значение </w:t>
      </w:r>
      <w:r>
        <w:rPr>
          <w:b/>
          <w:i/>
          <w:spacing w:val="4"/>
        </w:rPr>
        <w:t>каждого</w:t>
      </w:r>
      <w:r>
        <w:rPr>
          <w:i/>
          <w:spacing w:val="4"/>
        </w:rPr>
        <w:t xml:space="preserve"> примера и укажите </w:t>
      </w:r>
      <w:r>
        <w:rPr>
          <w:b/>
          <w:i/>
          <w:spacing w:val="4"/>
        </w:rPr>
        <w:t>смысловую связь</w:t>
      </w:r>
      <w:r>
        <w:rPr>
          <w:i/>
          <w:spacing w:val="4"/>
        </w:rPr>
        <w:t xml:space="preserve"> между ним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i/>
          <w:spacing w:val="4"/>
        </w:rPr>
        <w:t xml:space="preserve">    </w:t>
      </w:r>
      <w:r>
        <w:rPr>
          <w:i/>
          <w:spacing w:val="4"/>
        </w:rPr>
        <w:t xml:space="preserve">Сформулируйте </w:t>
      </w:r>
      <w:r>
        <w:rPr>
          <w:b/>
          <w:i/>
          <w:spacing w:val="4"/>
        </w:rPr>
        <w:t>позицию автора</w:t>
      </w:r>
      <w:r>
        <w:rPr>
          <w:i/>
          <w:spacing w:val="4"/>
        </w:rPr>
        <w:t xml:space="preserve"> (рассказчика). Выразите </w:t>
      </w:r>
      <w:r>
        <w:rPr>
          <w:b/>
          <w:i/>
          <w:spacing w:val="4"/>
        </w:rPr>
        <w:t xml:space="preserve">своё отношение </w:t>
      </w:r>
      <w:r>
        <w:rPr>
          <w:i/>
          <w:spacing w:val="4"/>
        </w:rPr>
        <w:t xml:space="preserve">к позиции автора по проблеме исходного текста (согласие или несогласие) и </w:t>
      </w:r>
      <w:r>
        <w:rPr>
          <w:b/>
          <w:i/>
          <w:spacing w:val="4"/>
        </w:rPr>
        <w:t>обоснуйте его.</w:t>
      </w:r>
      <w:r>
        <w:rPr>
          <w:i/>
          <w:spacing w:val="4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i/>
          <w:spacing w:val="4"/>
        </w:rPr>
        <w:t xml:space="preserve">    </w:t>
      </w:r>
      <w:r>
        <w:rPr>
          <w:i/>
          <w:spacing w:val="4"/>
        </w:rPr>
        <w:t xml:space="preserve">Объём сочинения – не менее </w:t>
      </w:r>
      <w:r>
        <w:rPr>
          <w:b/>
          <w:i/>
          <w:spacing w:val="4"/>
        </w:rPr>
        <w:t>150 слов</w:t>
      </w:r>
      <w:r>
        <w:rPr>
          <w:i/>
          <w:spacing w:val="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i/>
          <w:i/>
          <w:spacing w:val="4"/>
        </w:rPr>
      </w:pPr>
      <w:r>
        <w:rPr>
          <w:i/>
          <w:spacing w:val="4"/>
        </w:rPr>
        <w:t xml:space="preserve">     </w:t>
      </w:r>
      <w:r>
        <w:rPr>
          <w:i/>
          <w:spacing w:val="4"/>
        </w:rPr>
        <w:t>Работа, написанная без опоры на прочитанный текст (не по данному тексту), не оценива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i/>
          <w:spacing w:val="4"/>
        </w:rPr>
        <w:t xml:space="preserve">     </w:t>
      </w:r>
      <w:r>
        <w:rPr>
          <w:i/>
          <w:spacing w:val="4"/>
        </w:rPr>
        <w:t>Если сочинение представляет собой пересказанный или  полностью переписанный исходный текст без каких бы то ни было комментариев, то такая работа оценивается 0 балл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62550" cy="153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0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170" w:type="dxa"/>
                                <w:left w:w="0" w:type="dxa"/>
                                <w:bottom w:w="170" w:type="dxa"/>
                                <w:right w:w="0" w:type="dxa"/>
                              </w:tblCellMar>
                            </w:tblPr>
                            <w:tblGrid>
                              <w:gridCol w:w="813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ckThinLargeGap" w:sz="12" w:space="0" w:color="000000"/>
                                    <w:right w:val="thickThinLargeGap" w:sz="12" w:space="0" w:color="000000"/>
                                  </w:tcBorders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РНЫЙ ПЛАН СОЧ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ind w:left="0" w:firstLine="284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Формулировка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ind w:left="0" w:firstLine="284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Комментарий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ind w:left="0" w:firstLine="284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Определение авторской позиции по проблем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ind w:left="-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4.Согласие (несогласие) </w:t>
                                  </w:r>
                                  <w:r>
                                    <w:rPr/>
                                    <w:t xml:space="preserve"> с точкой зрения автора. Обоснование своего мн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21.1pt;mso-wrap-distance-left:9pt;mso-wrap-distance-right:9pt;mso-wrap-distance-top:0pt;mso-wrap-distance-bottom:0pt;margin-top:0.05pt;mso-position-vertical-relative:text;margin-left:5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30" w:type="dxa"/>
                        <w:jc w:val="left"/>
                        <w:tblInd w:w="-37" w:type="dxa"/>
                        <w:tblLayout w:type="fixed"/>
                        <w:tblCellMar>
                          <w:top w:w="170" w:type="dxa"/>
                          <w:left w:w="0" w:type="dxa"/>
                          <w:bottom w:w="170" w:type="dxa"/>
                          <w:right w:w="0" w:type="dxa"/>
                        </w:tblCellMar>
                      </w:tblPr>
                      <w:tblGrid>
                        <w:gridCol w:w="813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8130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ckThinLargeGap" w:sz="12" w:space="0" w:color="000000"/>
                              <w:right w:val="thickThinLargeGap" w:sz="12" w:space="0" w:color="000000"/>
                            </w:tcBorders>
                            <w:shd w:fill="DDDDD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РНЫЙ ПЛАН СОЧИ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firstLine="28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Формулировка пробл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firstLine="28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Комментарий пробл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firstLine="28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Определение авторской позиции по проблем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-120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 xml:space="preserve">4.Согласие (несогласие) </w:t>
                            </w:r>
                            <w:r>
                              <w:rPr/>
                              <w:t xml:space="preserve"> с точкой зрения автора. Обоснование своего мн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АТКИЕ РАЗЪЯСНЕНИЯ, РЕКОМЕНДАЦ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 xml:space="preserve">! </w:t>
      </w:r>
      <w:r>
        <w:rPr/>
        <w:t>Каждый пункт  плана соответствует  абзацу в сочинен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1560"/>
        <w:jc w:val="both"/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120"/>
        <w:jc w:val="center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widowControl w:val="false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center"/>
        <w:rPr>
          <w:b/>
          <w:b/>
        </w:rPr>
      </w:pPr>
      <w:r>
        <w:rPr>
          <w:b/>
        </w:rPr>
        <w:t>ФОРМУЛИРОВКА ПРОБЛЕ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 xml:space="preserve">Существуют </w:t>
      </w:r>
      <w:r>
        <w:rPr>
          <w:b/>
        </w:rPr>
        <w:t>два способа</w:t>
      </w:r>
      <w:r>
        <w:rPr/>
        <w:t xml:space="preserve"> формулировки проблемы  — описательный               и вопросительны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 xml:space="preserve">1) </w:t>
      </w:r>
      <w:r>
        <w:rPr>
          <w:b/>
        </w:rPr>
        <w:t>Описательный способ: «проблема чего?»</w:t>
      </w:r>
      <w:r>
        <w:rPr/>
        <w:t xml:space="preserve">. Используется конструкция       </w:t>
      </w:r>
      <w:r>
        <w:rPr>
          <w:b/>
        </w:rPr>
        <w:t>проблема + сущ. в Р. п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 xml:space="preserve"> </w:t>
      </w:r>
      <w:r>
        <w:rPr/>
        <w:t xml:space="preserve">Например: </w:t>
      </w:r>
      <w:r>
        <w:rPr>
          <w:i/>
        </w:rPr>
        <w:t xml:space="preserve">Автор поднимает </w:t>
      </w:r>
      <w:r>
        <w:rPr>
          <w:b/>
          <w:i/>
        </w:rPr>
        <w:t>проблему совести</w:t>
      </w:r>
      <w:r>
        <w:rPr>
          <w:i/>
        </w:rPr>
        <w:t xml:space="preserve">.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i/>
        </w:rPr>
        <w:t>Автор предлагает задуматься над вечной</w:t>
      </w:r>
      <w:r>
        <w:rPr>
          <w:b/>
          <w:i/>
        </w:rPr>
        <w:t xml:space="preserve"> проблемой «отцов и детей»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 xml:space="preserve">2) </w:t>
      </w:r>
      <w:r>
        <w:rPr>
          <w:b/>
          <w:spacing w:val="-2"/>
        </w:rPr>
        <w:t>Вопросительный способ:</w:t>
      </w:r>
      <w:r>
        <w:rPr>
          <w:spacing w:val="-2"/>
        </w:rPr>
        <w:t xml:space="preserve">  </w:t>
      </w:r>
      <w:r>
        <w:rPr>
          <w:b/>
          <w:spacing w:val="-2"/>
        </w:rPr>
        <w:t>проблемный вопрос и поясняющее предложени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Позволяет избежать ошибок в комментарии и определении авторской позиции, придаёт тексту логическую стройность. Кроме того, первый абзац получается информативнее и объёмнее, чем в 1-ом вариант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 xml:space="preserve">Например: </w:t>
      </w:r>
      <w:r>
        <w:rPr>
          <w:i/>
        </w:rPr>
        <w:t xml:space="preserve">Как соотносятся духовное и материальное начала в жизни человека? Об этой </w:t>
      </w:r>
      <w:r>
        <w:rPr>
          <w:b/>
          <w:i/>
        </w:rPr>
        <w:t xml:space="preserve">сложной </w:t>
      </w:r>
      <w:r>
        <w:rPr>
          <w:i/>
        </w:rPr>
        <w:t xml:space="preserve">(1) </w:t>
      </w:r>
      <w:r>
        <w:rPr>
          <w:b/>
          <w:i/>
        </w:rPr>
        <w:t xml:space="preserve">нравственно-философской </w:t>
      </w:r>
      <w:r>
        <w:rPr>
          <w:i/>
        </w:rPr>
        <w:t>(2) проблеме размышляет Ю. М. Нагибин –</w:t>
      </w:r>
      <w:r>
        <w:rPr>
          <w:b/>
          <w:i/>
        </w:rPr>
        <w:t xml:space="preserve"> известный русский писатель </w:t>
      </w:r>
      <w:r>
        <w:rPr>
          <w:i/>
        </w:rPr>
        <w:t>(3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  <w:lang w:val="en-US"/>
        </w:rPr>
        <w:t>N</w:t>
      </w:r>
      <w:r>
        <w:rPr>
          <w:b/>
        </w:rPr>
        <w:t xml:space="preserve"> В!</w:t>
      </w:r>
      <w:r>
        <w:rPr>
          <w:i/>
        </w:rPr>
        <w:t xml:space="preserve"> </w:t>
      </w:r>
      <w:r>
        <w:rPr/>
        <w:t>В поясняющем (после проблемного вопроса) предложении могут присутствовать 3 элемента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283"/>
        <w:jc w:val="both"/>
        <w:rPr/>
      </w:pPr>
      <w:r>
        <w:rPr/>
        <w:t xml:space="preserve">1) </w:t>
        <w:tab/>
        <w:t>оценочное слово, характеризующее проблем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283"/>
        <w:jc w:val="both"/>
        <w:rPr/>
      </w:pPr>
      <w:r>
        <w:rPr/>
        <w:t xml:space="preserve">2) </w:t>
        <w:tab/>
        <w:t>категория проблемы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283"/>
        <w:jc w:val="both"/>
        <w:rPr/>
      </w:pPr>
      <w:r>
        <w:rPr/>
        <w:t xml:space="preserve">3) </w:t>
        <w:tab/>
        <w:t>краткая характеристика автора текста (см. информацию в конце исходного текста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/>
        <w:t xml:space="preserve">Следует отметить, что использование всех трёх элементов  совсем необязательно, это подспорье для самых слабых, у кого каждое слово — «на вес золота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/>
      </w:r>
    </w:p>
    <w:tbl>
      <w:tblPr>
        <w:tblW w:w="3800" w:type="pct"/>
        <w:jc w:val="center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7755"/>
      </w:tblGrid>
      <w:tr>
        <w:trPr/>
        <w:tc>
          <w:tcPr>
            <w:tcW w:w="7755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ПРОБЛЕМЫ. ОЦЕНОЧНЫЕ СЛО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ложная, важная, серьёзна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убокая, интересная, острая, злободневная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актуальная и д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Одним из признаков сочинения в формате ЕГЭ является  наличие типовых конструкций во всех частях текс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>
          <w:b/>
        </w:rPr>
        <w:t>Типовые конструкции</w:t>
      </w:r>
      <w:r>
        <w:rPr/>
        <w:t xml:space="preserve"> </w:t>
      </w:r>
      <w:r>
        <w:rPr>
          <w:b/>
        </w:rPr>
        <w:t xml:space="preserve">(ТК) </w:t>
      </w:r>
      <w:r>
        <w:rPr/>
        <w:t xml:space="preserve">— это </w:t>
      </w:r>
      <w:r>
        <w:rPr>
          <w:b/>
        </w:rPr>
        <w:t>стандартные речевые формулы</w:t>
      </w:r>
      <w:r>
        <w:rPr/>
        <w:t>,              которые обеспечивают наиболее лёгкий,  экономичный и верный путь передачи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 xml:space="preserve">!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/>
        <w:t xml:space="preserve">Необходимо отличать типовые конструкции от </w:t>
      </w:r>
      <w:r>
        <w:rPr>
          <w:b/>
        </w:rPr>
        <w:t xml:space="preserve">речевых штампов </w:t>
      </w:r>
      <w:r>
        <w:rPr/>
        <w:t xml:space="preserve">— примелькавшихся, «надоевших» выражений, которые не только не помогают выразить мысль точно и образно, но и  делают фразу  блёклой, невыразительной (примеры речевых штампов: </w:t>
      </w:r>
      <w:r>
        <w:rPr>
          <w:i/>
        </w:rPr>
        <w:t>целиком и полностью, лес рук, широким фронтом, подавляющее  большинство и т. д.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283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283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УЛИРОВКА ПРОБЛЕМНОГО ВОПРОС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иповые конструкци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Какую роль играет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Как влияет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Что произойдёт, если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В чём выражается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Что такое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Какого человека можно назвать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Какова главная функция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Каковы причины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Почему происходит что-либо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Как связано что-либо с чем-либо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Как достичь чего-либо и насколько это важно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/>
              <w:t>Чем отличается что-либо от чего-либо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i/>
          <w:i/>
        </w:rPr>
      </w:pPr>
      <w:r>
        <w:rPr>
          <w:b/>
        </w:rPr>
        <w:t>2. КОММЕНТАРИЙ ПРОБЛЕ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Основная часть сочинения связана с комментарием проблемы текста, что отражено в системе оценивания (максимум 5 баллов: по 1 баллу за каждый                   элемент — см. схему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</w:rPr>
        <w:t>КОММЕНТАРИЙ ПРОБЛЕ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48705" cy="2609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8800" cy="2609280"/>
                          <a:chOff x="0" y="0"/>
                          <a:chExt cx="6148800" cy="260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8800" cy="26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1920" y="343080"/>
                            <a:ext cx="5905440" cy="1973520"/>
                          </a:xfrm>
                        </wpg:grpSpPr>
                        <wps:wsp>
                          <wps:cNvSpPr/>
                          <wps:spPr>
                            <a:xfrm>
                              <a:off x="3732840" y="1485720"/>
                              <a:ext cx="2172240" cy="48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0d86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ПОЯСНЕНИЕ К ПРИМЕРУ оценочное сужд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74160" rIns="7416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85720"/>
                              <a:ext cx="2286000" cy="48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0d86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ПОЯСНЕНИЕ К ПРИМЕРУ оценочное суждение (микротезис</w:t>
                                </w:r>
                              </w:p>
                            </w:txbxContent>
                          </wps:txbx>
                          <wps:bodyPr lIns="74160" rIns="7416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6680" y="113400"/>
                              <a:ext cx="1828800" cy="1340640"/>
                            </a:xfrm>
                            <a:prstGeom prst="ellipse">
                              <a:avLst/>
                            </a:prstGeom>
                            <a:solidFill>
                              <a:srgbClr val="e0d86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СВЯЗЬ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МЕЖДУ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АРГУМЕНТАМИ</w:t>
                                </w:r>
                              </w:p>
                            </w:txbxContent>
                          </wps:txbx>
                          <wps:bodyPr lIns="74160" rIns="7416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360" y="468360"/>
                              <a:ext cx="0" cy="9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7640" y="468360"/>
                              <a:ext cx="104832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440" y="468360"/>
                              <a:ext cx="0" cy="9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200" y="455760"/>
                              <a:ext cx="1045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360" cy="456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0d86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ПЕРВЫЙ ПРИМЕР</w:t>
                                </w:r>
                              </w:p>
                            </w:txbxContent>
                          </wps:txbx>
                          <wps:bodyPr lIns="74160" rIns="7416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1952640" cy="456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0d86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ВТОРОЙ ПРИМЕР</w:t>
                                </w:r>
                              </w:p>
                            </w:txbxContent>
                          </wps:txbx>
                          <wps:bodyPr lIns="74160" rIns="7416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15pt;height:205.45pt" coordorigin="0,0" coordsize="9683,4109">
                <v:rect id="shape_0" stroked="f" o:allowincell="f" style="position:absolute;left:0;top:0;width:9682;height:41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9;top:540;width:9300;height:3108">
                  <v:roundrect id="shape_0" fillcolor="#e0d86a" stroked="t" o:allowincell="f" style="position:absolute;left:6118;top:2880;width:3420;height:76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ПОЯСНЕНИЕ К ПРИМЕРУ оценочное сужд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f2795"/>
                    <v:stroke color="black" weight="9360" joinstyle="miter" endcap="flat"/>
                    <w10:wrap type="none"/>
                  </v:roundrect>
                  <v:roundrect id="shape_0" fillcolor="#e0d86a" stroked="t" o:allowincell="f" style="position:absolute;left:239;top:2880;width:3599;height:76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ПОЯСНЕНИЕ К ПРИМЕРУ оценочное суждение (микротезис</w:t>
                          </w:r>
                        </w:p>
                      </w:txbxContent>
                    </v:textbox>
                    <v:fill o:detectmouseclick="t" type="solid" color2="#1f2795"/>
                    <v:stroke color="black" weight="9360" joinstyle="miter" endcap="flat"/>
                    <w10:wrap type="none"/>
                  </v:roundrect>
                  <v:oval id="shape_0" fillcolor="#e0d86a" stroked="t" o:allowincell="f" style="position:absolute;left:3478;top:719;width:2879;height:2110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СВЯЗЬ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МЕЖДУ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АРГУМЕНТАМИ</w:t>
                          </w:r>
                        </w:p>
                      </w:txbxContent>
                    </v:textbox>
                    <v:fill o:detectmouseclick="t" type="solid" color2="#1f2795"/>
                    <v:stroke color="black" weight="9360" joinstyle="miter" endcap="flat"/>
                    <w10:wrap type="none"/>
                  </v:oval>
                  <v:line id="shape_0" from="1827,1278" to="1827,28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6,1278" to="3476,1797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37,1278" to="8037,28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59,1258" to="8004,161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e0d86a" stroked="t" o:allowincell="f" style="position:absolute;left:239;top:540;width:3288;height:71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ПЕРВЫЙ ПРИМЕР</w:t>
                          </w:r>
                        </w:p>
                      </w:txbxContent>
                    </v:textbox>
                    <v:fill o:detectmouseclick="t" type="solid" color2="#1f2795"/>
                    <v:stroke color="black" weight="9360" joinstyle="miter" endcap="flat"/>
                    <w10:wrap type="none"/>
                  </v:roundrect>
                  <v:roundrect id="shape_0" fillcolor="#e0d86a" stroked="t" o:allowincell="f" style="position:absolute;left:6359;top:540;width:3074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ВТОРОЙ ПРИМЕР</w:t>
                          </w:r>
                        </w:p>
                      </w:txbxContent>
                    </v:textbox>
                    <v:fill o:detectmouseclick="t" type="solid" color2="#1f2795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0" w:color="000000"/>
        </w:pBdr>
        <w:shd w:fill="E0E0E0" w:val="clear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0" w:color="000000"/>
        </w:pBdr>
        <w:shd w:fill="E0E0E0" w:val="clear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</w:rPr>
        <w:t xml:space="preserve">Комментарий </w:t>
      </w:r>
      <w:r>
        <w:rPr/>
        <w:t xml:space="preserve">(&lt; лат. </w:t>
      </w:r>
      <w:r>
        <w:rPr>
          <w:i/>
          <w:lang w:val="en-US"/>
        </w:rPr>
        <w:t>commentarius</w:t>
      </w:r>
      <w:r>
        <w:rPr>
          <w:i/>
        </w:rPr>
        <w:t xml:space="preserve"> </w:t>
      </w:r>
      <w:r>
        <w:rPr/>
        <w:t xml:space="preserve">заметки, записки;  </w:t>
      </w:r>
      <w:r>
        <w:rPr>
          <w:u w:val="single"/>
        </w:rPr>
        <w:t>толкование</w:t>
      </w:r>
      <w:r>
        <w:rPr/>
        <w:t>)</w:t>
      </w:r>
    </w:p>
    <w:p>
      <w:pPr>
        <w:pStyle w:val="Normal"/>
        <w:widowControl w:val="false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0" w:color="000000"/>
        </w:pBdr>
        <w:shd w:fill="E0E0E0" w:val="clear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ab/>
        <w:t xml:space="preserve">Комментируя текст, комментатор являемся своеобразным </w:t>
      </w:r>
      <w:r>
        <w:rPr>
          <w:i/>
        </w:rPr>
        <w:t>посредником</w:t>
      </w:r>
      <w:r>
        <w:rPr/>
        <w:t xml:space="preserve"> между текстом (писателем) и читателем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u w:val="single"/>
        </w:rPr>
        <w:t>«Комментатор» — это выразитель мыслей и чувств автор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>Комментарий раскрывает логику автора, отражает ход его мысле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/>
      </w:pPr>
      <w:r>
        <w:rPr/>
        <w:t>Пишется от 3-лиц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/>
      </w:pPr>
      <w:r>
        <w:rPr/>
        <w:t>Критические замечания недопустим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/>
      </w:pPr>
      <w:r>
        <w:rPr/>
        <w:t>Никаких «актуальностей проблемы в наши дн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/>
      </w:pPr>
      <w:r>
        <w:rPr/>
        <w:t>В комментарии следует избегать чрезмерного цитирования. Предпочтительнее использовать косвенную речь с выборочным цитированием фраз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!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 xml:space="preserve">Необходимо чётко разграничивать два понятия:  </w:t>
      </w:r>
      <w:r>
        <w:rPr>
          <w:b/>
        </w:rPr>
        <w:t>пересказ</w:t>
      </w:r>
      <w:r>
        <w:rPr/>
        <w:t xml:space="preserve">  и </w:t>
      </w:r>
      <w:r>
        <w:rPr>
          <w:b/>
        </w:rPr>
        <w:t xml:space="preserve">комментарий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  <w:spacing w:val="-2"/>
        </w:rPr>
        <w:t>Пересказ</w:t>
      </w:r>
      <w:r>
        <w:rPr>
          <w:spacing w:val="-2"/>
        </w:rPr>
        <w:t xml:space="preserve"> связан с передачей содержания близко к тексту, особенностей сюжета, описанием происходящих событий,  характеров и поступков действующих лиц и т.п. Этот вид работы нам хорошо знаком с 5-го класса по написанию подробных и  сжатых изложен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</w:rPr>
        <w:t>Комментарий</w:t>
      </w:r>
      <w:r>
        <w:rPr/>
        <w:t xml:space="preserve"> – это </w:t>
      </w:r>
      <w:r>
        <w:rPr>
          <w:i/>
        </w:rPr>
        <w:t>выборочный</w:t>
      </w:r>
      <w:r>
        <w:rPr/>
        <w:t xml:space="preserve"> пересказ текста  с элементами </w:t>
      </w:r>
      <w:r>
        <w:rPr>
          <w:i/>
        </w:rPr>
        <w:t>анализа</w:t>
      </w:r>
      <w:r>
        <w:rPr/>
        <w:t xml:space="preserve">, или </w:t>
      </w:r>
      <w:r>
        <w:rPr>
          <w:i/>
        </w:rPr>
        <w:t>аналитический пересказ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10205"/>
      </w:tblGrid>
      <w:tr>
        <w:trPr>
          <w:trHeight w:val="297" w:hRule="atLeast"/>
        </w:trPr>
        <w:tc>
          <w:tcPr>
            <w:tcW w:w="10205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ММЕНТАРИЙ </w:t>
            </w:r>
            <w:r>
              <w:rPr>
                <w:rFonts w:cs="Sylfaen" w:ascii="Sylfaen" w:hAnsi="Sylfaen"/>
                <w:b/>
              </w:rPr>
              <w:t>–</w:t>
            </w:r>
            <w:r>
              <w:rPr>
                <w:b/>
              </w:rPr>
              <w:t xml:space="preserve"> ЭТО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ЛИТИЧЕСКИЙ</w:t>
            </w:r>
            <w:r>
              <w:rPr/>
              <w:t xml:space="preserve"> </w:t>
            </w:r>
            <w:r>
              <w:rPr>
                <w:b/>
              </w:rPr>
              <w:t>ПЕРЕСКАЗ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hanging="283"/>
        <w:jc w:val="both"/>
        <w:rPr/>
      </w:pPr>
      <w:r>
        <w:rPr>
          <w:b/>
        </w:rPr>
        <w:t>выборочный</w:t>
      </w:r>
      <w:r>
        <w:rPr/>
        <w:t>: воспроизводятся только те фрагменты   текста, которые связаны с конкретной проблемой (их в тексте всегда 2 или более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hanging="283"/>
        <w:jc w:val="both"/>
        <w:rPr/>
      </w:pPr>
      <w:r>
        <w:rPr>
          <w:b/>
        </w:rPr>
        <w:t>аналитический</w:t>
      </w:r>
      <w:r>
        <w:rPr/>
        <w:t>: объясняется ход мыслей автора, даётся развёрнутое обоснование его точки зрения по проблеме (как автор пришёл к определённому выводу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Образно говоря, пересказ – это, что делают герои, а комментарий – это то, что «делает» автор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10205"/>
      </w:tblGrid>
      <w:tr>
        <w:trPr>
          <w:trHeight w:val="1556" w:hRule="atLeast"/>
        </w:trPr>
        <w:tc>
          <w:tcPr>
            <w:tcW w:w="10205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«ДЕЛАЕТ» АВ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мечает, описывает, подчёркивает, останавливается на.., приводит пример того, как.., отмечает важность, цитирует, подтверждает свои мысли цитатами, рассматривает, сопоставляет, противопоставляет, доказывает, убеждает и проч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 ИСХОДНОГО ТЕКС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овые констр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 xml:space="preserve"> </w:t>
            </w:r>
            <w:r>
              <w:rPr/>
              <w:tab/>
              <w:t>В тексте рассказывается о том, что / как…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 xml:space="preserve">             </w:t>
            </w:r>
            <w:r>
              <w:rPr/>
              <w:t>В центре внимания автора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Автор говорит о том, что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Автор обращает внимание на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Автор особо подчёркивает, что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Автор отвергает (осуждает, иронизирует, одобряет, поддерживает) 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Автор доказывает (убеждает, приглашает к размышлению и т.п.) 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Следует обратить внимание на мысль о том, что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Заслуживает внимания высказывание…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 xml:space="preserve">Автор не случайно использует слово (слова) …   упоминает (кого? Что?   С какой целью?)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Автора волнует (тревожит)…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  <w:lang w:val="en-US"/>
        </w:rPr>
        <w:t>N</w:t>
      </w:r>
      <w:r>
        <w:rPr>
          <w:b/>
        </w:rPr>
        <w:t xml:space="preserve"> В!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Постарайтесь избегать фразы:</w:t>
      </w:r>
      <w:r>
        <w:rPr>
          <w:i/>
        </w:rPr>
        <w:t xml:space="preserve"> автор показывает на примере…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  <w:t>Велика вероятность речевой ошибки!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lang w:val="en-US"/>
        </w:rPr>
        <w:t>N</w:t>
      </w:r>
      <w:r>
        <w:rPr>
          <w:b/>
        </w:rPr>
        <w:t xml:space="preserve"> В! </w:t>
      </w:r>
      <w:r>
        <w:rPr/>
        <w:t xml:space="preserve">При написании комментария можно использовать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вводные конструкци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/>
        <w:tc>
          <w:tcPr>
            <w:tcW w:w="437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словам авт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мысли авт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-перв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-втор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коне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пример и д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E0E0E0" w:val="clear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Сущность комментария заключается  </w:t>
      </w:r>
      <w:r>
        <w:rPr>
          <w:b/>
          <w:i/>
        </w:rPr>
        <w:t xml:space="preserve">в движении </w:t>
      </w:r>
    </w:p>
    <w:p>
      <w:pPr>
        <w:pStyle w:val="Normal"/>
        <w:widowControl w:val="false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E0E0E0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</w:rPr>
        <w:t>от проблемы   к авторской позиции (ответу на ПВ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hanging="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3. ОПРЕДЕЛЕНИЕ АВТОРСКОЙ ПОЗИЦ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Чтобы выразить авторскую позицию, необходимо  процитировать самую значимую по смыслу и самую яркую с точки зрения индивидуально-авторского стиля фразу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 xml:space="preserve">Позицию автора можно оформить предложением с прямой речью или сложноподчиненным предложением, где цитата (фраза из текста) входит в состав придаточного предложения и </w:t>
      </w:r>
      <w:r>
        <w:rPr>
          <w:i/>
        </w:rPr>
        <w:t>пишется с маленькой буквы.</w:t>
      </w:r>
      <w:r>
        <w:rPr/>
        <w:t xml:space="preserve"> Приведём пример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ВЫРАЖЕНИЯ АВТОРСКОЙ ПОЗИ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едложение с прямой речью: А: «П»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втор считает: «Создаёт человека природа, но развивает и образует его общество»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  <w:tab/>
              <w:t>Сложноподчиненное предложение: [         ], (что…)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jc w:val="both"/>
              <w:rPr/>
            </w:pPr>
            <w:r>
              <w:rPr>
                <w:i/>
              </w:rPr>
              <w:t xml:space="preserve">Автор считает, что человек может полюбить свои будни, если отыщет «священный смысл в рутинной работе»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!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Иногда встречаются тексты, в которых трудно  сформулировать авторскую позицию,  при помощи цитаты. Подобный текст, как правило, имеет черты художественного стиля. Автор не даёт прямой оценки действиям героев, не выражает прямо  своего отношения к ни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В таком случае, чтобы определить позицию автора, ответьте на следующие вопросы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283"/>
        <w:jc w:val="both"/>
        <w:rPr/>
      </w:pPr>
      <w:r>
        <w:rPr/>
        <w:t>Положительные или отрицательные человеческие качества проявляются в поступках, словах, мыслях геро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283"/>
        <w:jc w:val="both"/>
        <w:rPr/>
      </w:pPr>
      <w:r>
        <w:rPr/>
        <w:t>Как относятся к герою окружающие его персонаж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283"/>
        <w:jc w:val="both"/>
        <w:rPr/>
      </w:pPr>
      <w:r>
        <w:rPr/>
        <w:t>Как сказываются поступки героя на судьбах других героев произведе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283"/>
        <w:jc w:val="both"/>
        <w:rPr/>
      </w:pPr>
      <w:r>
        <w:rPr/>
        <w:t>Согласен автор с героем или нет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283"/>
        <w:jc w:val="both"/>
        <w:rPr/>
      </w:pPr>
      <w:r>
        <w:rPr/>
        <w:t>Что хотел сказать автор читателям, изображая речь, мысли, поступки              своего героя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 xml:space="preserve">Также для определения авторской позиции необходимо  обращать внимание на </w:t>
      </w:r>
      <w:r>
        <w:rPr>
          <w:i/>
        </w:rPr>
        <w:t>специальные сигналы</w:t>
      </w:r>
      <w:r>
        <w:rPr/>
        <w:t>, связанные с выражением авторской позиции исходного текста (см. схему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10205"/>
      </w:tblGrid>
      <w:tr>
        <w:trPr>
          <w:trHeight w:val="3349" w:hRule="atLeast"/>
        </w:trPr>
        <w:tc>
          <w:tcPr>
            <w:tcW w:w="10205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АВТОРА ИСХОДНОГО ТЕКСТ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иповые конструкции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Автор считает, что…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Автор приводит нас к выводу о том, что…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Рассуждая о проблеме, автор приходит к следующему выводу…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Позиция автора такова…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Позиция автора, на мой взгляд, может быть сформулирована следующим образом…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Автор призывает нас (к чему)…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Автор убеждает нас в том, что…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/>
              <w:t>Автор осуждает (кого / что, за что)…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Хотя позиция автора не выражена явно, однако логика текста убеждает нас в том, что…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</w:rPr>
        <w:t xml:space="preserve">4. </w:t>
      </w:r>
      <w:r>
        <w:rPr>
          <w:b/>
          <w:u w:val="single"/>
        </w:rPr>
        <w:t>СОГЛАСИЕ</w:t>
      </w:r>
      <w:r>
        <w:rPr>
          <w:b/>
        </w:rPr>
        <w:t xml:space="preserve"> С АВТОРСКОЙ ПОЗИЦИЕ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</w:rPr>
        <w:t>СОБСТВЕННОЕ СУЖДЕНИЕ. ОБОСНОВ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  <w:t>Согласие с точкой зрения автор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E0E0E0" w:val="clear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</w:rPr>
        <w:t>ТК:</w:t>
      </w:r>
      <w:r>
        <w:rPr/>
        <w:t xml:space="preserve"> </w:t>
      </w:r>
      <w:r>
        <w:rPr>
          <w:i/>
        </w:rPr>
        <w:t>Я согласен, мне близка, мне понятна, не могу не согласиться,                     я разделяю,   я поддерживаю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Собственное сужд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Перечитайте третий абзац своего сочинения, в котором сформулирована              авторская позиция, и перефразируйте её — просто и лаконичн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  <w:lang w:val="en-US"/>
        </w:rPr>
        <w:t>NB</w:t>
      </w:r>
      <w:r>
        <w:rPr>
          <w:b/>
        </w:rPr>
        <w:t>!</w:t>
      </w:r>
      <w:r>
        <w:rPr/>
        <w:t xml:space="preserve"> Собственное суждение и его обоснование оценивается </w:t>
      </w:r>
      <w:r>
        <w:rPr>
          <w:b/>
        </w:rPr>
        <w:t>1</w:t>
      </w:r>
      <w:r>
        <w:rPr/>
        <w:t xml:space="preserve"> баллом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E0E0E0" w:val="clear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b/>
        </w:rPr>
        <w:t>ТК:</w:t>
      </w:r>
      <w:r>
        <w:rPr/>
        <w:t xml:space="preserve"> </w:t>
      </w:r>
      <w:r>
        <w:rPr>
          <w:i/>
        </w:rPr>
        <w:t>Я (тоже, также) считаю, на мой взгляд, по моему мнению,                         я убеждён   и др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DDDDDD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БОСНОВАНИЕ СОБСТВЕННОЙ ТОЧКИ ЗРЕНИЯ.</w:t>
              <w:br/>
              <w:t>Типовые конструк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ab/>
              <w:t>Вспоминается (вспомним о) ….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Обратимся (стоит обратиться) к (факту, воспоминаниям кого</w:t>
            </w:r>
            <w:r>
              <w:rPr>
                <w:b/>
              </w:rPr>
              <w:t>-</w:t>
            </w:r>
            <w:r>
              <w:rPr/>
              <w:t>либо, книге и т.п.) …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ab/>
              <w:t>Достаточно привести такой пример…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Приведу пример, доказывающий  справедливость высказанной мысли…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Это (справедливость этого суждения) можно доказать следующим образом…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jc w:val="both"/>
              <w:rPr/>
            </w:pPr>
            <w:r>
              <w:rPr/>
              <w:tab/>
              <w:t>Подтверждением сказанному может служить следующий аргумент…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ab/>
              <w:t>В этом легко убедиться, обратившись…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ab/>
              <w:t>И вот почему…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 xml:space="preserve">  </w:t>
            </w:r>
            <w:r>
              <w:rPr/>
              <w:t>И это понятно…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 xml:space="preserve">Например,..  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>Так,..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 xml:space="preserve"> </w:t>
            </w:r>
            <w:r>
              <w:rPr/>
              <w:t>(Как) справедливо (точно) сказал (отметил) — ссылка на авторите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конизм — краткость и чёткость изло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2">
    <w:name w:val="WW8Num7z2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9z2">
    <w:name w:val="WW8Num9z2"/>
    <w:qFormat/>
    <w:rPr>
      <w:rFonts w:ascii="Wingdings" w:hAnsi="Wingdings" w:cs="Wingdings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bCs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bCs/>
      <w:sz w:val="24"/>
      <w:szCs w:val="24"/>
      <w:lang w:val="en-US" w:bidi="ar-SA"/>
    </w:rPr>
  </w:style>
  <w:style w:type="character" w:styleId="Style18">
    <w:name w:val="Текст концевой сноски Знак"/>
    <w:qFormat/>
    <w:rPr>
      <w:bCs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Cs w:val="false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bCs w:val="false"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5:00Z</dcterms:created>
  <dc:creator>user</dc:creator>
  <dc:description/>
  <cp:keywords/>
  <dc:language>en-US</dc:language>
  <cp:lastModifiedBy>Илья</cp:lastModifiedBy>
  <dcterms:modified xsi:type="dcterms:W3CDTF">2020-04-09T19:13:00Z</dcterms:modified>
  <cp:revision>14</cp:revision>
  <dc:subject/>
  <dc:title>ГЛАВА I</dc:title>
</cp:coreProperties>
</file>